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Instrumentária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426" w:hanging="0"/>
        <w:rPr>
          <w:sz w:val="22"/>
          <w:szCs w:val="22"/>
        </w:rPr>
      </w:pPr>
      <w:r>
        <w:rPr>
          <w:sz w:val="22"/>
          <w:szCs w:val="22"/>
        </w:rPr>
        <w:t xml:space="preserve">Bc. Pavla Valášková, +420 703 458 465, email: </w:t>
      </w:r>
      <w:hyperlink r:id="rId7">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gynekologicko-porodn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Desktop/PKZ%201.3.2019/bod%208.%2021/8.21%20Perinatologie%20-%20Instrument&#225;ria/AppData/Local/Microsoft/Windows/Temporary%20Internet%20Files/Content.Outlook/06ZZA2PU/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Desktop/PKZ%201.3.2019/bod%208.%2021/8.21%20Perinatologie%20-%20Instrument&#225;ria/AppData/Local/Microsoft/Windows/Temporary%20Internet%20Files/Content.Outlook/06ZZA2PU/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39:00Z</dcterms:created>
  <dc:creator>lucie.kalhousova</dc:creator>
  <dc:description/>
  <cp:keywords/>
  <dc:language>en-US</dc:language>
  <cp:lastModifiedBy>Chladová Radka</cp:lastModifiedBy>
  <cp:lastPrinted>2019-01-22T10:02:00Z</cp:lastPrinted>
  <dcterms:modified xsi:type="dcterms:W3CDTF">2019-02-19T15:51:00Z</dcterms:modified>
  <cp:revision>3</cp:revision>
  <dc:subject/>
  <dc:title>KUPNÍ SMLOUVA</dc:title>
</cp:coreProperties>
</file>